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2112110871"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884236068"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367591738"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1703076182"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